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02019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3897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786243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384024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52366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678291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758771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