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254965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525922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514050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16839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