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429923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4692111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