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595163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4418822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4773475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4067807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