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50959135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0670781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1774256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5215240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215365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81502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814588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