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1398731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9995725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