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7253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62258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67018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