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399212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61720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84440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