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356407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7400804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