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848671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17501423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17005583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80956883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