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14098891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2831075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7535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5690236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0464785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3675280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858445641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