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21079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4929276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