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716276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689672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8525182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1837955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5766213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793728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6620526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