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787511916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2219507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