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25394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83367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32053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