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63560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4962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70436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