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643494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043283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826199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214881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