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55909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09197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12498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0200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